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b/>
          <w:color w:val="000080"/>
        </w:rPr>
        <w:t>Overview</w:t>
      </w:r>
    </w:p>
    <w:p>
      <w:pPr>
        <w:pStyle w:val="TextBody"/>
        <w:rPr/>
      </w:pPr>
      <w:r>
        <w:rPr/>
        <w:t xml:space="preserve">ThreeSys demonstrates the efficiency of the reorganization process when operating simultaneously on three independent control systems.  </w:t>
      </w:r>
      <w:r>
        <w:rPr>
          <w:lang w:bidi="zxx"/>
        </w:rPr>
        <w:t>A three-dimensional image on the screen shows the values of three key behavioral variables: the reference signals, perceptual signals, and environmental variables. The program plots each variable as a point in three dimensions. If the point is moving parallel to the x axis of the figure, for example, that variable is changing in the control system that controls in the x direction while it is constant in the other two control systems.</w:t>
      </w:r>
    </w:p>
    <w:p>
      <w:pPr>
        <w:pStyle w:val="TextBody"/>
        <w:rPr>
          <w:lang w:bidi="zxx"/>
        </w:rPr>
      </w:pPr>
      <w:r>
        <w:rPr>
          <w:lang w:bidi="zxx"/>
        </w:rPr>
        <w:t>The three reference signal values are represented by the x, y, and z positions of the white dot. A second dot (orange) shows where the three perceptual signal values are in this space. The three environmental variables have values shown by the aqua dot.  As the reference signals vary, the control systems act on the environmental variables, which in turn change the perceptual inputs, thus producing three continuous curves.  In the default mode, the three reference signals are varying according to sine, cosine and 2 times sine functions, respectively, causing the white dots trace out a Lissajous pattern on the screen.</w:t>
      </w:r>
    </w:p>
    <w:p>
      <w:pPr>
        <w:pStyle w:val="TextBody"/>
        <w:rPr>
          <w:lang w:bidi="zxx"/>
        </w:rPr>
      </w:pPr>
      <w:r>
        <w:rPr>
          <w:lang w:bidi="zxx"/>
        </w:rPr>
        <w:t>As initialized, the three control systems do not operate their respective outputs in a way that achieves control over their perceptual signals.  Consequently, the curve traced out by the orange (perceptual signal) dots does not follow the Lissajous pattern of the reference signals.  As the simulation continues and reorganization proceeds, however, the perceptual signal converges rapidly onto the pattern traced by the reference signals.</w:t>
      </w:r>
    </w:p>
    <w:p>
      <w:pPr>
        <w:pStyle w:val="TextBody"/>
        <w:rPr>
          <w:lang w:bidi="zxx"/>
        </w:rPr>
      </w:pPr>
      <w:r>
        <w:rPr>
          <w:lang w:bidi="zxx"/>
        </w:rPr>
        <w:t>During this time the pattern traced by the environmental variables also changes, but not in such a way as to converge on the reference signal pattern.  This is because the control systems “learn” to affect the environmental variables in whatever way will succeed in getting their respective perceptual signals to match their reference signals.</w:t>
      </w:r>
    </w:p>
    <w:p>
      <w:pPr>
        <w:pStyle w:val="TextBody"/>
        <w:rPr>
          <w:color w:val="000080"/>
          <w:lang w:bidi="zxx"/>
        </w:rPr>
      </w:pPr>
      <w:r>
        <w:rPr>
          <w:b/>
          <w:color w:val="000080"/>
          <w:lang w:bidi="zxx"/>
        </w:rPr>
        <w:t>Controls and Displays</w:t>
      </w:r>
    </w:p>
    <w:p>
      <w:pPr>
        <w:pStyle w:val="TextBody"/>
        <w:rPr>
          <w:lang w:bidi="zxx"/>
        </w:rPr>
      </w:pPr>
      <w:r>
        <w:rPr>
          <w:lang w:bidi="zxx"/>
        </w:rPr>
        <w:t>The Control Panel (upper left) includes Pause button that will pause the simulation so that you can examine the current status of the simulation, including such things as the current values of the output weights and reorganization weights.  The radio buttons immediately above allow you to speed up or slow down the simulation.  In addition, there are the standard buttons for accessing the instructions, viewing the About box, or exiting the program.</w:t>
      </w:r>
    </w:p>
    <w:p>
      <w:pPr>
        <w:pStyle w:val="TextBody"/>
        <w:rPr>
          <w:lang w:bidi="zxx"/>
        </w:rPr>
      </w:pPr>
      <w:r>
        <w:rPr>
          <w:lang w:bidi="zxx"/>
        </w:rPr>
        <w:t>The 3-D Display Panel includes a set of viewing controls and the 3-D display.  Use the viewing controls to rotate the display about the X, Y, and Z axes and to change the size of the plot.  You can return the viewing angles to their default values by pressing the button labeled “Reset View.”</w:t>
      </w:r>
    </w:p>
    <w:p>
      <w:pPr>
        <w:pStyle w:val="TextBody"/>
        <w:rPr>
          <w:lang w:bidi="zxx"/>
        </w:rPr>
      </w:pPr>
      <w:r>
        <w:rPr>
          <w:lang w:bidi="zxx"/>
        </w:rPr>
        <w:t>The right side of the same panel provides a set of radio buttons for choosing the pattern of variation of the reference signals.  In addition to the default Lissajous pattern already described, you can choose Cross Axes or Mouse Control.  Cross Axes varies the three reference signals one at a time, in sequence.  Mouse Control allows you to vary the reference signals yourself using the mouse.</w:t>
      </w:r>
    </w:p>
    <w:p>
      <w:pPr>
        <w:pStyle w:val="TextBody"/>
        <w:rPr>
          <w:lang w:bidi="zxx"/>
        </w:rPr>
      </w:pPr>
      <w:r>
        <w:rPr>
          <w:lang w:bidi="zxx"/>
        </w:rPr>
        <w:t>The lower right corner of the screen displays the Weights panel.  Here you can view the current values of the input weights, output weights, and reorganization weights.  You can also cause the computer to select a new set of random input weights, subject to the restriction that the determinant of the resulting weight matrix falls within certain limits that you can also set.  As reorganization proceeds, the output and reorganization weights change as the reorganization system hunts for values that improve control over the perceptual signals.  Use the radio buttons on this panel to display either the output weights or the reorganization weights that determine the direction and magnitude of change in the output weights.</w:t>
      </w:r>
    </w:p>
    <w:p>
      <w:pPr>
        <w:pStyle w:val="TextBody"/>
        <w:rPr>
          <w:lang w:bidi="zxx"/>
        </w:rPr>
      </w:pPr>
      <w:r>
        <w:rPr>
          <w:lang w:bidi="zxx"/>
        </w:rPr>
        <w:t>To the immediate right of the Weights panel is the Reorganization panel.  The graph on this panel displays the total root-mean-square (RMS) error of the three control systems as reorganization proceeds.  Each time the reorganizing system selects a new set of reorganization weights, a red tick-mark appears on the graph.</w:t>
      </w:r>
    </w:p>
    <w:p>
      <w:pPr>
        <w:pStyle w:val="TextBody"/>
        <w:spacing w:before="0" w:after="120"/>
        <w:rPr>
          <w:lang w:bidi="zxx"/>
        </w:rPr>
      </w:pPr>
      <w:r>
        <w:rPr>
          <w:lang w:bidi="zxx"/>
        </w:rPr>
        <w:t>To the right of this graph is a panel displaying the current RMS error, the number of program iterations, and the number of reorganizations.  There is also a set of radio buttons that allow you to select whether the reorganization mode is Local (each of the three control systems reorganizes independently) or Global (reorganization depends on the total RMS error of the three systems combin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2:32:00Z</dcterms:created>
  <dc:creator>Bruce Abbott</dc:creator>
  <dc:description/>
  <cp:keywords/>
  <dc:language>en-US</dc:language>
  <cp:lastModifiedBy>Bruce Abbott</cp:lastModifiedBy>
  <dcterms:modified xsi:type="dcterms:W3CDTF">2008-07-06T15:41:00Z</dcterms:modified>
  <cp:revision>11</cp:revision>
  <dc:subject/>
  <dc:title>Overview</dc:title>
</cp:coreProperties>
</file>